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0"/>
        <w:rPr>
          <w:rFonts w:ascii="Times New Roman Tj" w:hAnsi="Times New Roman Tj" w:eastAsia="Times New Roman" w:cs="Arial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kern w:val="2"/>
          <w:sz w:val="28"/>
          <w:szCs w:val="28"/>
          <w:lang w:eastAsia="ru-RU"/>
        </w:rPr>
        <w:t>ОНУНИ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0"/>
        <w:rPr>
          <w:rFonts w:ascii="Times New Roman Tj" w:hAnsi="Times New Roman Tj" w:eastAsia="Times New Roman" w:cs="Arial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kern w:val="2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kern w:val="2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kern w:val="2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kern w:val="2"/>
          <w:sz w:val="28"/>
          <w:szCs w:val="28"/>
          <w:lang w:eastAsia="ru-RU"/>
        </w:rPr>
        <w:t>ИКИСТОН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ДАР БОРАИ МУБОРИЗА БАР ЗИДДИ КОРРУПСИЯ</w:t>
      </w:r>
    </w:p>
    <w:p>
      <w:pPr>
        <w:pStyle w:val="Normal"/>
        <w:shd w:fill="F9F9F9" w:val="clear"/>
        <w:spacing w:lineRule="auto" w:line="240" w:before="0" w:after="150"/>
        <w:jc w:val="center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jc w:val="center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(Ахбори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и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</w:p>
    <w:p>
      <w:pPr>
        <w:pStyle w:val="Normal"/>
        <w:shd w:fill="F9F9F9" w:val="clear"/>
        <w:spacing w:lineRule="auto" w:line="240" w:before="0" w:after="150"/>
        <w:jc w:val="center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с. 2005, №7, мод. 402; с. 2007, №7, мод. 660; с. 2008, №10, мод. 800; с. 2011, №12, мод. 837; с. 2014, №3, мод. 148;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24.02.2017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1385;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24.02.2017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1386;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30.05.2017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1440;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02.01.2019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564;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04.04.2019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588)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ф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с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ми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н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ил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ўътади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октин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а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во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г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шкорк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у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одан ва 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в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о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айя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намоя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БОБИ 1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РРАРОТ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МУ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1 . Маф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сос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Дар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ф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ер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 Tj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–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кирдоре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к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катие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мкония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и он барои ба манфиати худ ё шахсони дигар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с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вар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еъм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ддию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мод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тария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мтиёз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намоя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ъ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о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клиф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каш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гун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еъмат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тария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мтиёз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а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илк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д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рдо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к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к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 м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 –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лл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 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удидоракун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к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д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е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ванд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ташкило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новобаст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кл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ликия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ир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инчун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м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ешги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шк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тарафсоз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и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в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варандаи коррупсия (пешгирии коррупсия), дар самти ошкор кардан, кушодан, рафъ намудан ва тафтиш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)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ои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а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тараф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б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м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соид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еш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ги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ошк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арда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ушода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рафъ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фтиш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 Tj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тифодаи 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мкония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– истифодаи якдафъ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кр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нтаза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иистифо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ни 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стув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ч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р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рхати яку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бар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с., №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шуда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рои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ова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коррупсионидоштае мебошанд, ки боис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ш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з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ражда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ард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 субъек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нд –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нтихобшуд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в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и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ув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 бо ваколати махсус вазифаи намоянда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и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енам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яън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рарнамуда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унгузор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р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р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бош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бе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изматии ў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доран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инчун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ташкилию амр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аъмурию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гидори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уассис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удидоракун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к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чун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гидо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с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а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исф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ме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в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зднок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емуз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нам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сархати 6 хор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шуд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 шахсони ба субъек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нд баробаркардашуда –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сабдо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йналмила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шахсо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сабд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шахсо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носиб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ран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–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– 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нститутс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ъ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ри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намоя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у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нист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 Tj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ешовандони назди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– зан (ш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рзанд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адар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дар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нчунин падару модар, бародарон, 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рз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, кели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омо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я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нд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а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Т аз 26.12.11с., №772;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х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д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 -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ла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до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тавона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ъс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ис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асон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зар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ванд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, 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е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гард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2.01.2019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564)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0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фиати 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 - манфиатдории давлат ва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е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о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зон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а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2.01.2019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564)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фиати шахс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 -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гун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д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гайримод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а 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а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еъ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гардони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иё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еюм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т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е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носиб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здик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з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иёс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йналмил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гир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иш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г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ифтан 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2.01.2019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564)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150" w:after="150"/>
        <w:outlineLvl w:val="3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150" w:after="150"/>
        <w:outlineLvl w:val="3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Моддаи 2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нститутс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ф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ъё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ътироф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ор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outlineLvl w:val="2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Моддаи 3.  Доираи амал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8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дар тамом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дуд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numPr>
          <w:ilvl w:val="0"/>
          <w:numId w:val="18"/>
        </w:numPr>
        <w:shd w:fill="F9F9F9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р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у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абти ном гардидаанд, амал мекунад, агар дар 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ътироф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8"/>
        </w:numPr>
        <w:shd w:fill="F9F9F9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р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у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носиб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8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амон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хи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нам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 шудаанд, 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ард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8"/>
        </w:numPr>
        <w:shd w:fill="F9F9F9" w:val="clear"/>
        <w:spacing w:lineRule="auto" w:line="240" w:before="0" w:after="20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ъ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ешо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дики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дар сархати чоруми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яку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9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рх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як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ую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ею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ш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фт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0,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сарх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а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ш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1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рх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фт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увозд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чорд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2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фиро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лав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сис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гард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numPr>
          <w:ilvl w:val="0"/>
          <w:numId w:val="18"/>
        </w:numPr>
        <w:shd w:fill="F9F9F9" w:val="clear"/>
        <w:spacing w:lineRule="auto" w:line="240" w:before="0" w:after="28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Нисбати шахсони мансабдори 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оператс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тлуб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сотсиатс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хо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операти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ерме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иркат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он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с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оил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ёф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асси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рмоягуз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тисн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рар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рх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яку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ую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ею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0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ард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с., №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outlineLvl w:val="2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оддаи 4 . Принси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убориза бар зидди коррупсия, бо ба в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рои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октин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рхати чору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 моддаи 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инси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ер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амал бароварда мешавад: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эътироф, риоя ва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моя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зод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с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в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баробари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з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танзими 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шаффоф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ва ошкорбаё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л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такмили сохтори дастг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съа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эътирофи раво будани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то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4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нститутс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с., №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ногузир будан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- манъ будани 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ла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х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- р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до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ешутаборчиг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лгар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уштиб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чу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з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рдо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рупси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г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рарно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аз тарафи давлат 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физ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з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тиё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лааш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нос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ндаг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манъи вогузор намудани вак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нзи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бко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зимм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енамоян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пешбурди фаъолияти операти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ст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г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ш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ушо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ф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ошкор ва муайян намудани шахсони 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йёркунан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йёр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кунан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инчунин 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дб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хсу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- таъмини амнияти шахс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фола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соид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намоя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ко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е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ван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йналмил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5. М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я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0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прокуратура, к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хи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н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ил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дора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о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шъаов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до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мру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и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а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numPr>
          <w:ilvl w:val="0"/>
          <w:numId w:val="10"/>
        </w:numPr>
        <w:shd w:fill="F9F9F9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гсоз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я, пешбурди кори 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и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мм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ниторинг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ъ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мм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окурату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shd w:fill="F9F9F9" w:val="clear"/>
        <w:spacing w:lineRule="auto" w:line="240" w:before="0" w:after="20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лаб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7, 8, 9, 10, 16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гарии интизомии дар моддаи 1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шуда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худидоракунии ш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ак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 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кар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и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намоя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numPr>
          <w:ilvl w:val="0"/>
          <w:numId w:val="10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убориза бар зидди коррупсия бо иштироки васеи 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с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хб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м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в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shd w:fill="F9F9F9" w:val="clear"/>
        <w:spacing w:lineRule="auto" w:line="240" w:before="0" w:after="28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сос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тод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ванд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лил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авф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зор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умит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ия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лл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удидоракун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к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гидо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бъек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гидор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а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исф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лик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с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йри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зб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иёс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йналмилали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дуд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ъ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т менамоянд. Методологияи тартиб ва методикаи гузаронидани т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лил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авф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)-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кум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нам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30.05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440)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5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. Субъект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я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Вазор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ум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 дигар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ким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дидора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с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з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ё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дуд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арои 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арони субъектони 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съ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240" w:before="0" w:after="28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алабот, мамониат,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лов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ги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в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оваран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ва 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с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4.03.14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073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5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. Ш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илл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я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кистон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3"/>
        </w:numPr>
        <w:shd w:fill="F9F9F9" w:val="clear"/>
        <w:spacing w:lineRule="auto" w:line="240" w:before="0" w:after="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ил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урии 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умимил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швар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то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зан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е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игардо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о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г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езиден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си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ӯ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обот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3"/>
        </w:numPr>
        <w:shd w:fill="F9F9F9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зомном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ил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и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езиден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айя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с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4.03.14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073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outlineLvl w:val="2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оддаи 6. Кафолати дахлнопазирии шахсоне, ки ба мубориза бар зидди коррупсия мусоидат менамоянд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hd w:fill="F9F9F9" w:val="clear"/>
        <w:spacing w:lineRule="auto" w:line="240" w:before="0" w:after="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Шахсе, ки дар бора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с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соид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о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8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ттилоот дар бораи шахсе, ки ба муборизаи зидди коррупсия мусоидат намудааст, сирри 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хос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5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к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нам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изо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ш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и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егардад.</w:t>
      </w:r>
    </w:p>
    <w:p>
      <w:pPr>
        <w:pStyle w:val="Normal"/>
        <w:numPr>
          <w:ilvl w:val="0"/>
          <w:numId w:val="8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Дар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р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а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н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соид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намоя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8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да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ни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дур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они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о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я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гард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6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мкор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йналмилал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я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и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ътирофнам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инси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к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ги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кор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намоя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БОБИ 2.</w:t>
      </w:r>
    </w:p>
    <w:p>
      <w:pPr>
        <w:pStyle w:val="Normal"/>
        <w:shd w:fill="F9F9F9" w:val="clear"/>
        <w:spacing w:lineRule="auto" w:line="240" w:before="0" w:after="150"/>
        <w:jc w:val="center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ПЕШГИР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НАМУДАНИ КОРРУПСИЯ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150" w:after="150"/>
        <w:outlineLvl w:val="3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оддаи 7. Талаботи махсус нисбати довталабони 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2"/>
        </w:numPr>
        <w:shd w:fill="F9F9F9" w:val="clear"/>
        <w:spacing w:lineRule="auto" w:line="240" w:before="0" w:after="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о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до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иистифо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ъ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уфу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р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хи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вталаб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хсу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2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аъин намудан ба (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ф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н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хтиёр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мм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2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ф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зад ба манс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хоб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ддаи 8. Чор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2.01.2019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 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564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Довталабони 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ои 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у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лкунанд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инбаъ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-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кунан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у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дор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рарнам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да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х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й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ъ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лумулк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оя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9"/>
        </w:numPr>
        <w:shd w:fill="F9F9F9" w:val="clear"/>
        <w:spacing w:lineRule="auto" w:line="240" w:before="0" w:after="20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удидоракун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ак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дор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дар мансаб будан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рарнамуд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ъ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лумулк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воф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стг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ия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резиден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аис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я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хлд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оя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9"/>
        </w:numPr>
        <w:shd w:fill="F9F9F9" w:val="clear"/>
        <w:spacing w:lineRule="auto" w:line="240" w:before="0" w:after="28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Хадамоти кадрии 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атии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й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д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с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- эъломиякунандагонро бо вар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ъи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мул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 таъм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оя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                                 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- ф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ис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собги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ъ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лумулк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кунандагонр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а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Аз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иб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кунан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пеш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кар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ълум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ду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ғ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а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и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ошт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ълумо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 вазъ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лумулк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кар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сос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гарда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аълумоти пеш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стисн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рарнамуд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на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ъё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шк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ешава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Шакли эъломия дар бораи вазъи молумулкии эъломиякунанда бо номг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ълум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шаван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у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эъломия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кума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сдик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шав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д.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Эъломиякунонии дарома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лкунан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 баробаркарда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рарнамуд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доз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2.01.2019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 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564)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9. Мамониат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аъин (интихоб) намудан ба  мансаб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ардашуда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Шахс дар чунин маври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таво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- доштани д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еэ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иё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4.04.2019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588)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агар барои содир кардан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сдон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ум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сос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32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декс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рофиав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оят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вазнин ва махсусан вазнин аз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у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шад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04.04.2019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1588)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эътибор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пайд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ардан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лном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у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р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у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мудан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бил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йр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бил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эътироф намуда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надоштани 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л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хтисо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дор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воф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ъё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евосита дар итоат, 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от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шав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нам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и ў ба манс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ешо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ди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дар сурати 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ӣ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сн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лалии эътирофнамуда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дар дигар маври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арди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р сурати риоя накардани мамон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удани шахс бо эътироз ё 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окур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 пеш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д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оррупсия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ё бо ташаббуси худи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numPr>
          <w:ilvl w:val="0"/>
          <w:numId w:val="11"/>
        </w:numPr>
        <w:shd w:fill="F9F9F9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миён омадани мамон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бу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ерт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воф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арон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Дар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б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кон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гар мансаб гузаронидани корманд ё аз гузаштан ба мансаби дигар норо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иё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а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мони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снокун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10. М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обаст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он баробар кардашуда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9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а шахси ба 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ба фаъолияти 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ир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сабиаш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хи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ес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дахол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м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 кори дигари музднок дар асоси шароити 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т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лми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ўзг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аз рўи масъа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ба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воси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бе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воси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р дорад, вакили шахсони сеюм бошад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шахсан ё ба воситаи шахсони боэътимод ба фаъолияти с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бко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аш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в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Шахс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колатдор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д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с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л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ерт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онзд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з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ъд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дохи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удан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с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 сармояи оинномавии (шариконаи) ташкило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доштааш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дор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ва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асосёфт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дар бонк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еру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дуд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ран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сур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об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куш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ндоз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шт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вос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ехни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иё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хи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ллекти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хбор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хиз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оя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аз шахсони в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обаст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яш, аз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измат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колаташ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яш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а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одаас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нфи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додаас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кофо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укоф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у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коф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хизматрас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пардох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хуш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истир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хар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лиё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гир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хсони мансабдори бол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сон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гузо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чораби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ротокол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сафа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чораби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дига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с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гирифташударо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чу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лу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ул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б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над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хлд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енамоя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с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порад, ба истиснои арм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амз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рзиш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ум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о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з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100 (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нишонд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нд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об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зиё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бош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а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 х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ё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ф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хи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о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-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боб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ё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ф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сн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ф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ъв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ешо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ди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ф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ътирофнам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воф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шв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йналмил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р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и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супоришу даст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з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ё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 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а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д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р хилофи манфиати кор бюрократизм, идорабо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га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о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, нисбати ягон ташкилот,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шахха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д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йр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рои дар матбуот, радио ва телевизион интишор ва пахш гардидани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м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ораби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ф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ч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ён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а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хи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бу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то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3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ард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ОБИ 3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Моддаи 11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шарои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еоваранд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Кир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ери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рои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в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овар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собида мешаванд: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истифодаи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съа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ешо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ди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ею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монеъ шудан ё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о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ф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дуд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уайян, ё нисбати о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шахха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иштирок ба сифати намояндаи 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ў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ердас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бош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куна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 аз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ш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к ба сифат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моятгар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моянда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тисн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мояндаг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аз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арванд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гражда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исод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оилав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арванд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иштирок дар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орбоз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у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ор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з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рактер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мул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ошта бо шахсон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ансабдори бо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 ё тобеъ ва ё аз ягон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бе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ма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к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штирок дар идораи фаъолият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ъия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аз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йа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доракун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к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звия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е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ро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ахсус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фард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йриимк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ст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б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тисн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ешбининамуда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унгузор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узвият дар 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идораку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ш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озир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арастор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йрит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рат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хор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д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сохто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р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дуд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малкунан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агар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нунгузор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ё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ртно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йналмилал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игар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накар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 бошанд;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пеш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ф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мон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9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да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ни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ио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кар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ри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я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ешо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ди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да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ни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арон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манд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тар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на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отексиониз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м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л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вайрон кардани тартиби б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ш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рас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му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ванд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гириф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тар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тиё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вб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ъё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шахха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меома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ри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ла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р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ловаг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лабо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ъё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бининагардид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вар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оне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нъ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зим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ешба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изм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ати 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б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гузо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йивазк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и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л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ври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изматч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ӯ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анфиати шахс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ор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л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д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ал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р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поймол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кун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а ба о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зар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ерасонан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аш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нзи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к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ор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к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л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5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А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ш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к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и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з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к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рзани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 танб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 танб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тъ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ё озод намудан аз мансаб мегардад.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numPr>
          <w:ilvl w:val="0"/>
          <w:numId w:val="15"/>
        </w:numPr>
        <w:shd w:fill="F9F9F9" w:val="clear"/>
        <w:spacing w:lineRule="auto" w:line="240" w:before="0" w:after="28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Содир кардани ду ва зиёд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л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кр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крор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ъ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з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сос 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озод намудан аз мансаб мегардад.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6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150" w:after="150"/>
        <w:outlineLvl w:val="3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Моддаи 12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4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Кир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ери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к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рои фаъолияти худ аз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дор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к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к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в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одош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лов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ба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ў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бе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сн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м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ш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иро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ораби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роси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зиш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умиаш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я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00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шон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ё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е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ани ин гуна т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ансабдори бол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истифодаи бартар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на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гардон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реди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н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р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матно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а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 пардохти андо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додани бартарият ва имтиё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асо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ри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йг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рмо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гар фармои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воба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к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б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оришаван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и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с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хи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нергети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ардох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до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гардон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до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б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ку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йг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хи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он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алл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шта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к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с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сф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о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р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хиз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ин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с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иё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с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лектр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б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дигари 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д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ба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гард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о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таъсис додан (ташкил кардан) ё а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 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б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ати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асси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с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кун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восита ва захи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он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хобо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з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огона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ва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зб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иёс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гузаронидан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еасос 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хо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ст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и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аш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нам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ф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назор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д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 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р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г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а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хола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кар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фаъолият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риоя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уст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лият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навташкил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о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ъ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хо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с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м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б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з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)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с., №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со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варда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вайрон кардани тартиби нархгуз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урў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вардан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,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гузаронидани музояда ва тенде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гардони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ри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они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дсаро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урўх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во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, беасос вайрон намудани молу мулк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йрима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ул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772;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с., №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р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шк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увоф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си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рв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 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п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г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м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даров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шкор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шк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ни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р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мувоф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ни чо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р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они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тартиб додан, ба расмият даровардан, тас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шартно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эълом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тидо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сиб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рид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урў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адя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кардан, иваз намудан, гарав, молтаъминк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гард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аз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соб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баровар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 харид намудан ва дигар 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хтиёр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иф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(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рх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т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ишон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в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иф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си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давлат, шахсони 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а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сон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772;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 шахсони 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о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аш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не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н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ла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ъё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гардидааст, кашол додани 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пур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иф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асо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арав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ириф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алл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шт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с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унан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 шахсони ба 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кардашуда 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еъ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мод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рас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о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ил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р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ак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ака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хл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кунан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еъмат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еъ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мод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атрасониро ба шахсони ба 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ма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хтиё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ф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абар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ба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ра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маводи тафтишу са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сарфи назар аз нат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- 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р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кардан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чорабин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но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давлати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зиддикоррупсион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ш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татб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барнома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;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., №1386)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- саркашии б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дон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ур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ги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сиб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кило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асмиятдар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иё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нод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сиб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ов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лум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иф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иё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ию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ги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об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но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лия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но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г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6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Содир кардан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 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дар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i/>
          <w:iCs/>
          <w:color w:val="333333"/>
          <w:sz w:val="28"/>
          <w:szCs w:val="28"/>
          <w:lang w:eastAsia="ru-RU"/>
        </w:rPr>
        <w:t>зикр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 а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аробар кардашуда, агар дар кир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к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намуда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Кодекс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асос мегарданд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772;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4.02.17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1385)</w:t>
      </w:r>
    </w:p>
    <w:p>
      <w:pPr>
        <w:pStyle w:val="Normal"/>
        <w:numPr>
          <w:ilvl w:val="0"/>
          <w:numId w:val="16"/>
        </w:numPr>
        <w:shd w:fill="F9F9F9" w:val="clear"/>
        <w:spacing w:lineRule="auto" w:line="240" w:before="0" w:after="20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Содиркунии ду ва зиёд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ъ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крора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чун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ъв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оку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т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олияти 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к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фиро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сос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ард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6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Б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ши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р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тиз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з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екун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13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аст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мъон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ардан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рор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ор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о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аст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ъ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рат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воси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манфиати 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ешованд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зди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ею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аво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о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соид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аъолон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мони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ш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ур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вад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numPr>
          <w:ilvl w:val="0"/>
          <w:numId w:val="4"/>
        </w:numPr>
        <w:shd w:fill="F9F9F9" w:val="clear"/>
        <w:spacing w:lineRule="auto" w:line="240" w:before="0" w:after="28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р ташкил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даст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мъ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аз та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ъи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ъм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у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ллеги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й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шт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р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и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кршу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ў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уз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Моддаи 14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собгир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9F9F9" w:val="clear"/>
        <w:spacing w:lineRule="auto" w:line="240" w:before="0" w:after="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рдо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хсу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дек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бинигардида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зиф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шуд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бо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араз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манфиа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шахс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бо истифодаи 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из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ди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еш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аму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неъм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иву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йримод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тари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 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имтиёз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i/>
          <w:iCs/>
          <w:color w:val="333333"/>
          <w:sz w:val="28"/>
          <w:szCs w:val="28"/>
          <w:lang w:eastAsia="ru-RU"/>
        </w:rPr>
        <w:t>диг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ба 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баст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numPr>
          <w:ilvl w:val="0"/>
          <w:numId w:val="5"/>
        </w:numPr>
        <w:shd w:fill="F9F9F9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вобг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дек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и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9F9F9" w:val="clear"/>
        <w:spacing w:lineRule="auto" w:line="240" w:before="0" w:after="28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Ф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рис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ноя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сусия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онидош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собги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стурамал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нгсо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кума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с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гард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да мешавад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ОБИ 4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АРТАРАФ НАМУДАНИ 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БА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15. Ситонидани молу мулк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гирифташуд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рзиш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хизматрасон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ғ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йр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ну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ӣ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Молу мул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ва арзиши хизматрасоние, ки дар н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а коррупсия 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с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в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у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тиб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наму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гузо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фои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вла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содир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ар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ешав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26.12.11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с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.,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772)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оддаи 16. Беэътибор донистани 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Сана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е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р н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йронку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гардидаан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бу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колатд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м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л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шаббу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ътироз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оку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араф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у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аъво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проку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ё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хсо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нфиатд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в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еэътиб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иста мешаванд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БОБИ 5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300" w:after="150"/>
        <w:jc w:val="center"/>
        <w:outlineLvl w:val="1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РАРОТ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ХОТИМА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Моддаи 17. Дар бораи аз эътибор с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т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донистан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«Дар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ора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коррупсия»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0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екаб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999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«Д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ор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убориз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ба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зид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коррупсия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хбор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лис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л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л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1999,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№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12,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одда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314)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з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эътиб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ит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нист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150" w:after="150"/>
        <w:outlineLvl w:val="4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i/>
          <w:i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150" w:after="150"/>
        <w:outlineLvl w:val="4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Моддаи 18. Мавриди ама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зкур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онун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мазкур пас аз интишори рас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ӣ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мавриди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мал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қ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арор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дода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  <w:t>шавад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Президенти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урии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ҷ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икистон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                                                                       </w:t>
      </w: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Э. Р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ҳ</w:t>
      </w:r>
      <w:r>
        <w:rPr>
          <w:rFonts w:eastAsia="Times New Roman" w:cs="Times New Roman Tj" w:ascii="Times New Roman Tj" w:hAnsi="Times New Roman Tj"/>
          <w:b/>
          <w:bCs/>
          <w:color w:val="333333"/>
          <w:sz w:val="28"/>
          <w:szCs w:val="28"/>
          <w:lang w:eastAsia="ru-RU"/>
        </w:rPr>
        <w:t>монов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ш. Душанбе,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25 июли соли 2005</w:t>
      </w:r>
    </w:p>
    <w:p>
      <w:pPr>
        <w:pStyle w:val="Normal"/>
        <w:shd w:fill="F9F9F9" w:val="clear"/>
        <w:spacing w:lineRule="auto" w:line="240" w:before="0" w:after="150"/>
        <w:rPr>
          <w:rFonts w:ascii="Times New Roman Tj" w:hAnsi="Times New Roman Tj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 №</w:t>
      </w:r>
      <w:r>
        <w:rPr>
          <w:rFonts w:eastAsia="Times New Roman Tj" w:cs="Times New Roman Tj" w:ascii="Times New Roman Tj" w:hAnsi="Times New Roman Tj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 Tj" w:hAnsi="Times New Roman Tj"/>
          <w:color w:val="333333"/>
          <w:sz w:val="28"/>
          <w:szCs w:val="28"/>
          <w:lang w:eastAsia="ru-RU"/>
        </w:rPr>
        <w:t>100</w:t>
      </w:r>
    </w:p>
    <w:p>
      <w:pPr>
        <w:pStyle w:val="Normal"/>
        <w:spacing w:before="0" w:after="200"/>
        <w:rPr>
          <w:rFonts w:ascii="Times New Roman Tj" w:hAnsi="Times New Roman Tj" w:eastAsia="Times New Roman" w:cs="Times New Roman Tj"/>
          <w:color w:val="333333"/>
          <w:sz w:val="28"/>
          <w:szCs w:val="28"/>
          <w:lang w:eastAsia="ru-RU"/>
        </w:rPr>
      </w:pPr>
      <w:r>
        <w:rPr>
          <w:rFonts w:eastAsia="Times New Roman" w:cs="Times New Roman Tj" w:ascii="Times New Roman Tj" w:hAnsi="Times New Roman Tj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Tj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57:00Z</dcterms:created>
  <dc:creator>Алишер</dc:creator>
  <dc:description/>
  <dc:language>en-US</dc:language>
  <cp:lastModifiedBy>Алишер</cp:lastModifiedBy>
  <dcterms:modified xsi:type="dcterms:W3CDTF">2020-12-16T11:58:00Z</dcterms:modified>
  <cp:revision>1</cp:revision>
  <dc:subject/>
  <dc:title/>
</cp:coreProperties>
</file>